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3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6.02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ojka Franci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mistrz Woźnik 42-289 Woźniki  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23/07 z dnia 22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3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3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